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>
          <w:rFonts w:ascii="Times New Roman" w:hAnsi="Times New Roman" w:cs="Times New Roman"/>
          <w:b/>
          <w:b/>
          <w:bCs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915"/>
          <w:sz w:val="24"/>
          <w:szCs w:val="24"/>
        </w:rPr>
        <w:t>D - 08.01.01 KRAWĘŻNIKI BETONOWE</w:t>
      </w:r>
    </w:p>
    <w:p>
      <w:pPr>
        <w:pStyle w:val="Tekstwstpniesformatowany"/>
        <w:rPr>
          <w:rFonts w:ascii="Times New Roman" w:hAnsi="Times New Roman" w:cs="Times New Roman"/>
          <w:b/>
          <w:b/>
          <w:bCs/>
          <w:color w:val="1D19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l. WSTĘP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.1. Przedmiot ST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rFonts w:eastAsia="Courier New"/>
          <w:color w:val="1D1915"/>
        </w:rPr>
        <w:t>Przedmiotem niniejszej szczegółowej specyfikacji technicznej (ST) są wymagania dotyczące wykonania i odbioru robót związanych z ustawieniem krawężników betonowych w ramach zadania :</w:t>
      </w:r>
      <w:r>
        <w:rPr/>
        <w:t xml:space="preserve"> </w:t>
      </w:r>
    </w:p>
    <w:p>
      <w:pPr>
        <w:pStyle w:val="Normal"/>
        <w:spacing w:before="0" w:after="120"/>
        <w:ind w:left="851" w:hanging="0"/>
        <w:jc w:val="center"/>
        <w:rPr>
          <w:bCs/>
          <w:caps/>
          <w:kern w:val="2"/>
        </w:rPr>
      </w:pPr>
      <w:r>
        <w:rPr>
          <w:caps/>
          <w:kern w:val="2"/>
        </w:rPr>
        <w:t>„</w:t>
      </w:r>
      <w:r>
        <w:rPr>
          <w:caps/>
          <w:kern w:val="2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Tekstwstpniesformatowany"/>
        <w:jc w:val="both"/>
        <w:rPr>
          <w:rFonts w:ascii="Times New Roman" w:hAnsi="Times New Roman" w:cs="Times New Roman"/>
          <w:bCs/>
          <w:caps/>
          <w:color w:val="1D1915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1D1915"/>
          <w:kern w:val="2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1.2. Zakres stosowania S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Specyfikacja techniczna jest stosowana jako dokument przetargowy i kontraktowy przy zlecaniu i realizacji robót wymienionych w punkcie l.l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1.3 Zakres robót objętych S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stalenia zawarte w mniejszej specyfikacji dotyczą zasad prowadzenia robót związanych z ustawieniem krawężników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betonowych, na ławie betonowej z oporem lub zwykłej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betonowych na ławie tłuczniowej lub żwirowej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betonowych wtopionych na ławie betonowej, żwirowej lub tłuczniowej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betonowych wtopionych bez .ławy, na podsypce piaskowej lub cementowo-piaskowej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.4 Określenia podstawowe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.4.1. Krawężniki betonowe - prefabrykowane belki betonowe ograniczające chodniki dla pieszych, pasy dzielące, wyspy kierujące oraz nawierzchnie drogowe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1.4.2. Pozostałe określenia podstawowe są zgodne z obowiązującymi, odpowiednimi polskimi normami i z definicjami podanymi w ST D-00.00.00 „Wymagania ogólne" pkt 1.4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.5. Ogólne wymagania dotyczące robo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wymagania dotyczące robót podano w ST D-00.00.00 „Wymagania ogólne" pkt 1.5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 MATERIAŁY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1. Ogólne wymagania dotyczące materiałów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Ogólne wymagania dotyczące materiałów, ich pozyskiwania i składowania, podano w ST </w:t>
        <w:br/>
        <w:t>D-00.00.00 „Wymagania ogólne" pkt 2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2. Stosowane materiały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Materiałami stosowanymi są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krawężniki betonowe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iasek na podsypkę i do zapraw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cement do podsypki i zapraw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oda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materiały do wykonania ławy pod krawężniki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2.3. Krawężniki betonowe - klasyfikacja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lasyfikacja jest zgodna z BN-80/6775-03/01 [14]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3.l. Typ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 zależności od przeznaczenia rozróżnia się następujące typy krawężników betonowych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 - uliczn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 - drogow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3.2. Rodzaj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 zależności od kształtu przekroju poprzecznego rozróżnia się następujące rodzaje krawężników betonowych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rostokątne ścięte - rodzaj „a"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rostokątne - rodzaj „b"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3.3. Odmian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 zależności od technologii i produkcji krawężników betonowych, rozróżnia się odmiany:</w:t>
      </w:r>
    </w:p>
    <w:p>
      <w:pPr>
        <w:pStyle w:val="Tekstwstpniesformatowany"/>
        <w:rPr/>
      </w:pPr>
      <w:r>
        <w:rPr>
          <w:rFonts w:eastAsia="Times New Roman" w:cs="Times New Roman" w:ascii="Times New Roman" w:hAnsi="Times New Roman"/>
          <w:color w:val="1D19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D1915"/>
          <w:sz w:val="24"/>
          <w:szCs w:val="24"/>
        </w:rPr>
        <w:t xml:space="preserve">l -krawężnik betonowy jednowarstwowy, 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 -krawężnik betonowy dwuwarstwowy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3.4. Gatunki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 zależności od dopuszczalnych wad, uszkodzeń krawężniki betonowe dzieli się na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gatunek l - G1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gatunek 2 - G2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Przykład oznaczenia krawężnika betonowego ulicznego (U), prostokątnego (b). Jednowarstwowego (l) o wymiarach 12 x 15 x 100 cm, gat. l: Ub-1/12/15/100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BN-.80/6775-03/04[15]</w:t>
      </w:r>
    </w:p>
    <w:p>
      <w:pPr>
        <w:pStyle w:val="Tekstwstpniesformatowany"/>
        <w:ind w:left="720" w:hanging="0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ind w:left="720" w:hanging="0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ind w:left="720" w:hanging="0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 Krawężniki betonowe - wymagania techniczn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1. Kształt i wymiar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Kształt krawężników betonowych przedstawiono na rysunku 1, a wymiary podano w tablicy 1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puszczalne odchyłki wymiarów krawężników betonowych podano w tablicy 2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a)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ab/>
        <w:t>krawężnik rodzaju „a"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68325</wp:posOffset>
            </wp:positionH>
            <wp:positionV relativeFrom="paragraph">
              <wp:posOffset>152400</wp:posOffset>
            </wp:positionV>
            <wp:extent cx="1038225" cy="1527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55" t="-5" r="3494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D1915"/>
          <w:sz w:val="24"/>
          <w:szCs w:val="24"/>
        </w:rPr>
        <w:t>b)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ab/>
        <w:t>krawężnik rodzaju „b"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25475</wp:posOffset>
            </wp:positionH>
            <wp:positionV relativeFrom="paragraph">
              <wp:posOffset>203200</wp:posOffset>
            </wp:positionV>
            <wp:extent cx="1038225" cy="1527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950" t="-5" r="299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Tablica l. Wymiary krawężników betonowych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9"/>
        <w:gridCol w:w="1350"/>
        <w:gridCol w:w="1152"/>
        <w:gridCol w:w="1153"/>
        <w:gridCol w:w="1152"/>
        <w:gridCol w:w="1152"/>
        <w:gridCol w:w="1153"/>
        <w:gridCol w:w="1154"/>
      </w:tblGrid>
      <w:tr>
        <w:trPr>
          <w:trHeight w:val="338" w:hRule="exact"/>
          <w:cantSplit w:val="true"/>
        </w:trPr>
        <w:tc>
          <w:tcPr>
            <w:tcW w:w="1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Typ krawężnika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Rodzaj krawężnika</w:t>
            </w:r>
          </w:p>
        </w:tc>
        <w:tc>
          <w:tcPr>
            <w:tcW w:w="6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Wymiary krawężników, cm</w:t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/>
                <w:color w:val="1D1915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1D1915"/>
              </w:rPr>
            </w:pPr>
            <w:r>
              <w:rPr>
                <w:color w:val="1D1915"/>
              </w:rPr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l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b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h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C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d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U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a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0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3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min. 3 max. 7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min. 12 max. 15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D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b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00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5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2 10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0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5</w:t>
            </w:r>
          </w:p>
          <w:p>
            <w:pPr>
              <w:pStyle w:val="Tekstwstpniesformatowany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5</w:t>
            </w:r>
          </w:p>
        </w:tc>
        <w:tc>
          <w:tcPr>
            <w:tcW w:w="1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,0</w:t>
            </w:r>
          </w:p>
        </w:tc>
      </w:tr>
    </w:tbl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Tablica 2. Dopuszczalne odchyłki wymiarów krawężników betonowych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tbl>
      <w:tblPr>
        <w:tblW w:w="7759" w:type="dxa"/>
        <w:jc w:val="left"/>
        <w:tblInd w:w="8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5"/>
        <w:gridCol w:w="2588"/>
        <w:gridCol w:w="2586"/>
      </w:tblGrid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Rodzaj wymiaru</w:t>
            </w:r>
          </w:p>
        </w:tc>
        <w:tc>
          <w:tcPr>
            <w:tcW w:w="51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Dopuszczalna odchyłka, mm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eastAsia="Courier New" w:cs="Times New Roman"/>
                <w:color w:val="1D1915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1D1915"/>
                <w:sz w:val="24"/>
                <w:szCs w:val="24"/>
              </w:rPr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Gatunekl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l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±8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±12</w:t>
            </w:r>
          </w:p>
        </w:tc>
      </w:tr>
      <w:tr>
        <w:trPr/>
        <w:tc>
          <w:tcPr>
            <w:tcW w:w="2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b, h</w:t>
            </w:r>
          </w:p>
        </w:tc>
        <w:tc>
          <w:tcPr>
            <w:tcW w:w="25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±3</w:t>
            </w:r>
          </w:p>
        </w:tc>
        <w:tc>
          <w:tcPr>
            <w:tcW w:w="25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jc w:val="center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±3</w:t>
            </w:r>
          </w:p>
        </w:tc>
      </w:tr>
    </w:tbl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2.4.2. Dopuszczalne wady i uszkodzenia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puszczalne wady oraz uszkodzenia powierzchni i krawędzi elementów, zgodnie z BN-80/6775-03/01 (14), nie powinny przekraczać wartości podanych w tablicy 3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Tablica 3. Dopuszczanie wady i uszkodzenia krawężników betonowych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90"/>
        <w:gridCol w:w="4261"/>
        <w:gridCol w:w="1598"/>
        <w:gridCol w:w="1600"/>
      </w:tblGrid>
      <w:tr>
        <w:trPr>
          <w:trHeight w:val="565" w:hRule="exact"/>
          <w:cantSplit w:val="true"/>
        </w:trPr>
        <w:tc>
          <w:tcPr>
            <w:tcW w:w="645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Rodzaj wad i uszkodzeń</w:t>
            </w:r>
          </w:p>
        </w:tc>
        <w:tc>
          <w:tcPr>
            <w:tcW w:w="3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645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/>
                <w:color w:val="1D1915"/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Gatunek 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64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Wklęsłość lub wypukłość powierzchni krawężników w mm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3</w:t>
            </w:r>
          </w:p>
        </w:tc>
      </w:tr>
      <w:tr>
        <w:trPr>
          <w:trHeight w:val="565" w:hRule="exact"/>
          <w:cantSplit w:val="true"/>
        </w:trPr>
        <w:tc>
          <w:tcPr>
            <w:tcW w:w="21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Szczerby i uszkodzenia krawędzi i naroży</w:t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ograniczających powierzchnie górne (Ścieralne), mm</w:t>
            </w:r>
          </w:p>
        </w:tc>
        <w:tc>
          <w:tcPr>
            <w:tcW w:w="31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niedopuszczalne</w:t>
            </w:r>
          </w:p>
        </w:tc>
      </w:tr>
      <w:tr>
        <w:trPr>
          <w:trHeight w:val="792" w:hRule="exact"/>
          <w:cantSplit w:val="true"/>
        </w:trPr>
        <w:tc>
          <w:tcPr>
            <w:tcW w:w="21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/>
                <w:color w:val="1D1915"/>
                <w:sz w:val="24"/>
                <w:szCs w:val="24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 xml:space="preserve">ograniczających pozostałe powierzchnie: </w:t>
            </w:r>
          </w:p>
          <w:p>
            <w:pPr>
              <w:pStyle w:val="Tekstwstpniesformatowany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- liczba max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^</w:t>
            </w:r>
          </w:p>
        </w:tc>
      </w:tr>
      <w:tr>
        <w:trPr>
          <w:trHeight w:val="338" w:hRule="exact"/>
          <w:cantSplit w:val="true"/>
        </w:trPr>
        <w:tc>
          <w:tcPr>
            <w:tcW w:w="21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/>
                <w:color w:val="1D1915"/>
                <w:sz w:val="24"/>
                <w:szCs w:val="24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- długość, mm, max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2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21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/>
                <w:color w:val="1D1915"/>
                <w:sz w:val="24"/>
                <w:szCs w:val="24"/>
              </w:rPr>
            </w:r>
          </w:p>
        </w:tc>
        <w:tc>
          <w:tcPr>
            <w:tcW w:w="4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/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- głębokość, mm, max</w:t>
            </w:r>
          </w:p>
        </w:tc>
        <w:tc>
          <w:tcPr>
            <w:tcW w:w="1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wstpniesformatowany"/>
              <w:snapToGrid w:val="false"/>
              <w:rPr>
                <w:rFonts w:ascii="Times New Roman" w:hAnsi="Times New Roman" w:cs="Times New Roman"/>
                <w:color w:val="1D19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915"/>
                <w:sz w:val="24"/>
                <w:szCs w:val="24"/>
              </w:rPr>
              <w:t>10.'</w:t>
            </w:r>
          </w:p>
        </w:tc>
      </w:tr>
    </w:tbl>
    <w:p>
      <w:pPr>
        <w:pStyle w:val="Tekstwstpniesformatowany"/>
        <w:rPr>
          <w:color w:val="1D1915"/>
          <w:sz w:val="24"/>
          <w:szCs w:val="24"/>
        </w:rPr>
      </w:pPr>
      <w:r>
        <w:rPr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3. Składowani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rawężniki betonowe mogą być przechowywane na składowiskach otwartych, posegregowane według typów, rodzajów, odmian, gatunków i wielkości. Krawężniki betonowe należy układać z zastosowaniem podkładek i przekładek drewnianych o wymiarach: grubość 2,5 cm, szerokość 5 cm, długość mm. 5 cm większa niż szerokość krawężnika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4. Beton i jego składniki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 4.1. Beton do produkcji krawężnikó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Do produkcji krawężników należy stosować beton wg PN-B-06250 [2], klasy B 25 i B 30. </w:t>
        <w:br/>
        <w:t>W przypadku wykonywania krawężników dwuwarstwowych, górna (licowa) warstwa krawężników powinna być wykonana z betonu klasy B 30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Beton użyty do produkcji krawężników powinien charakteryzować się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nasiąkliwością, poniżej 4%,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- ścieralnością na tarczy Boehmego, dla gatunku l: 3 mm, dla gatunku 2: 4 mm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mrozoodpornością i wodoszczelnością, zgodnie z normą PN-B-06250 [2]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4.2. Cement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ement stosowany do betonu powinien być cementem portlandzkim klasy nie niższej niż „32,5" wg PN-B-19701 [10]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zechowywanie cementu powinno być zgodne z BN-88/6731-08 [12]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4.3. Kruszywo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Kruszywo powinno odpowiadać wymaganiom PN-B-06712 [5]. Kruszywo należy przechowywać w warunkach zabezpieczających je przed zanieczyszczeniem, zmieszaniem z kruszywami innych asortymentów, gatunków i marek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4.4.4. Woda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oda powinna być odmiany „I" i odpowiadać wymaganiom PN-B-32250 [l]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5. Materiały na podsypkę i do zapra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Piasek na podsypkę cementowo-piaskową powinien odpowiadać wymaganiom PN-B-06712 [5], a do zaprawy cementowo-piaskowej PN-B-06711 [4]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ement na podsypkę i do zaprawy cementowo-piaskowej powinien być cementem portlandzkim klasy nie mniejszej niż „32,5", odpowiadający wymaganiom PN-B-19701[10]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Woda powinna być odmiany J" i odpowiadać wymaganiom PN-B-32250 [ll]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6. Materiały na ław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 wykonania ław pod krawężniki należy stosować, dla: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a) ławy betonowej - beton klasy B 13 lub B 10, wg PN-B-06250 [2], którego składniki powinny odpowiadać wymaganiom punktu 2.4.4,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b) ławy żwirowej - żwir odpowiadający wymaganiom PN-B-11111 [7],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) ławy tłuczniowej - tłuczeń odpowiadający wymaganiom PN-B-11112 [8]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7. Masa zalewowa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Masa zalewowa, do wypełnienia szczelin dylatacyjnych na gorąco, powinna odpowiadać wymaganiom BN-74/6771-04 [13] lub aprobaty technicznej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3. SPRZĘT    </w:t>
      </w:r>
    </w:p>
    <w:p>
      <w:pPr>
        <w:pStyle w:val="Tekstwstpniesformatowany"/>
        <w:rPr>
          <w:rFonts w:ascii="Times New Roman" w:hAnsi="Times New Roman" w:eastAsia="Times New Roman" w:cs="Times New Roman"/>
          <w:color w:val="1D1915"/>
          <w:sz w:val="24"/>
          <w:szCs w:val="24"/>
        </w:rPr>
      </w:pPr>
      <w:r>
        <w:rPr>
          <w:rFonts w:eastAsia="Times New Roman" w:cs="Times New Roman" w:ascii="Times New Roman" w:hAnsi="Times New Roman"/>
          <w:color w:val="1D1915"/>
          <w:sz w:val="24"/>
          <w:szCs w:val="24"/>
        </w:rPr>
        <w:t xml:space="preserve">             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3.1 Ogólne wymagania dotyczące sprzętu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Ogólne wymagania dotyczące sprzętu podano w ST D-00.00.00 „Wymagania ogólne" pkt 3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3.2. Sprzę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Roboty wykonuje się ręcznie przy zastosowaniu: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- betoniarek do wytwarzania betonu i zapraw oraz przygotowania podsypki cementowo-piaskowej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ibratorów płytowych, ubijaków ręcznych lub mechanicznych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4. TRANSPOR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4.1. Ogólne wymagania dotyczące transportu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wymagania dotyczące transportu podano w ST D-00.00.00 - „Wymagania ogólne" pkt 4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4.2. Transport krawężników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rawężniki betonowe mogą być przewożone dowolnymi środkami transportowymi. Krawężniki betonowe układać należy na środkach transportowych w pozycji pionowej z nachyleniem w kierunku jazdy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4.3 Transport pozostałych materiałów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Transport cementu powinien się odbywać w warunkach zgodnych z BN-88/6731- 08 [12]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Kruszywa można przewozić dowolnym środkiem transportu, w warunkach ubezpieczających je przed zanieczyszczeniem i zmieszaniem z innymi materiałami. Podczas transportu kruszywa powinny być zabezpieczone przed wysypaniem, a kruszywo drobne - przed rozpylenie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 WYKONANIE ROBÓ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5.1. Ogólne zasady wykonania robo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wykonania robót podano w ST D-00.00.00 „Wymagania ogólne" pkt 5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2. Wykonanie koryta pod ławy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Koryto pod ławy należy wykonywać zgodnie z PN-B-06050 [1]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ymiary wykopu powinny odpowiadać wymiarom ławy w planie z uwzględnieniem w szerokości dna wykopu ew. konstrukcji szalunku. Wskaźnik zagęszczenia dna wykonanego koryta pod ławę powinien wynosić co najmniej 0,97 według normalnej metody Proctora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3. Wykonanie ła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Wykonanie ław powinno być zgodne z BN-64/S845-02 [16]. 5.3.2. Ława żwirowa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Ławy żwirowe o wysokości do 10 cm wykonuje się jednowarstwowo przez zasypanie koryta żwirem i zagęszczenie go polewając wodą. Ławy o wysokości powyżej 10 cm należy wykonywać dwuwarstwowo, starannie zagęszczając poszczególne warstwy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5.3.2. Ława tłuczniowa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Ławy należy wykonywać przez zasypanie wykopu koryta tłuczniem. Tłuczeń należy starannie ubić polewając wodą. Górną powierzchnię ławy tłuczniowej należy wyrównać klińcem i ostatecznie zagęścić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zy grubości warstwy tłucznia w ławie wynoszącej powyżej 10 cm należy lawę wykonać dwuwarstwowo, starannie zagęszczając poszczególne warstwy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3.3. Ława betonowa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Ławy betonowe zwykłe w gruntach spoistych wykonuje się bez szalowania, przy gruntach sypkich należy stosować szalowanie. 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4. Ustawienie krawężników betonowych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4,1. Zasady ustawiania krawężników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" ścieku) może być zmniejszone do 6 cm lub zwiększone do 16 cm. Zewnętrzna ściana krawężnika od strony chodnika powinna być po ustawieniu krawężnika obsypana piaskiem, żwirem, tłuczniem lub miejscowym gruntem przepuszczalnym, starannie ubity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stawienie krawężników powinno być zgodne z BN-64/8845-02 [16]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4.2. Ustawienie krawężników na ławie żwirowej lub tłuczniowej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stawianie krawężników na ławie żwirowej i tłuczniowej powinno być wykonywane na podsypce z piasku o grubości warstwy od 3 do 5 cm po zagęszczeniu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4.3. Ustawienie krawężników na ławie betonowej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Ustawianie krawężników na ławie betonowej wykonuje się na podsypce z piasku lub na podsypce cementowo-piaskowej o grubości 3 do 5 cm po zagęszcze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4.4. Wypełnianie spoin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oiny krawężników nie powinny przekraczać szerokości l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oiny krawężników przed ulaniem zaprawą należy oczyścić i zmyć wodą. Dla zabezpieczenia przed wpływami temperatury krawężniki ustawione na podsypce cementowo-piaskowej i o spoinach zalanych zaprawą należy zalewać co 50 m bitumiczną maścią zalewową nad szczeliną dylatacyjną ławy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 KONTROLA JAKOŚCI ROBÓT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1. Ogólne zasady kontroli jakości robot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kontroli jakości robót podano w ST D-00.00.00 „Wymagania ogólne" pkt 6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2. Badania przed przystąpieniem do robót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2.1. Badania krawężnikó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zed przystąpieniem do robót Wykonawca powinien wykonać badania materiałów przeznaczonych do ustawienia krawężników betonowych i przedstawić wyniki tych badań inżynierowi do akceptacji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l mm, zgodnie z ustaleniami PN-B-10021 [6]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Sprawdzenie kształtu i wymiarów elementów należy przeprowadzić z dokładnością do l mm przy użyciu suwmiarki oraz przymiaru stalowego lub taśmy zgodnie z wymaganiami tablicy l i 2. Sprawdzenie kątów prostych w narożach elementów wykonuje się przez przyłożenie kątownika do badanego naroża i zmierzenia odchyłek z dokładnością do 1 mm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2.2. Badania pozostałych materiałó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3. Badania w czasie robó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3.1. Sprawdzenie koryta pod ławę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Należy sprawdzać wymiary koryta oraz zagęszczenie podłoża na dnie wykopu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Tolerancja dla szerokości wykopu wynosi ± 2 cm. Zagęszczenie podłoża powinno być zgodne z pkt 5.2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3.2. Sprawdzenie ła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zy wykonywaniu ław badaniu podlegają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a) Zgodność profilu podłużnego górnej powierzchni ław z dokumentacją projektową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ofil podłużny górnej powierzchni ławy powinien być zgodny z projektowaną niweletą. Dopuszczalne odchylenia mogą wynosić ± l cm na każde 100 m ławy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b) Wymiary ław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ymiary ław należy sprawdzić w dwóch dowolnie wybranych punktach na każde 100 m ławy. Tolerancje wymiarów wynoszą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- dla wysokości ± 10% wysokości projektowanej, 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dla szerokości ± 10% szerokości projektowanej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) Równość górnej powierzchni ław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Równość górnej powierzchni ławy sprawdza się przez przyłożenie w dwóch punktach, na każde 100 m ławy, trzymetrowej łaty. Prześwit pomiędzy górną powierzchnią ławy i przyłożoną łatą nie może przekraczać l cm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) Zagęszczenie ław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Zagęszczenie ław bada się w dwóch przekrojach na każde 100 m. Ławy ze żwiru lub piasku nie mogą wykazywać śladu urządzenia zagęszczającego. Ławy z tłucznia, badane próbą wyjęcia poszczególnych ziarn tłucznia, nie powinny pozwalać na wyjęcie ziarna z ławy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e) Odchylenie linii ław od projektowanego kierunku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Dopuszczalne odchylenie linii ław od projektowanego kierunku nie może przekraczać ± 2 cm na każde 100 m wykonanej ławy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6.3.3. Sprawdzenie ustawienia krawężników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zy ustawianiu krawężników należy sprawdzać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a) dopuszczalne odchylenia linii krawężników w poziomie od linii projektowanej, która wnosi ± 1 cm na każde 100 m ustawionego krawężnika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b) dopuszczalne odchylenie niwelety górnej płaszczyzny krawężnika od niwelety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rojektowanej, które wynosi ± l cm na każde 100 m ustawionego krawężnika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) równość górnej powierzchni krawężników, sprawdzane przez przyłożenie w dwóch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unktach na każde 100 m krawężnika, trzymetrowej łaty, przy czym prześwi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pomiędzy górną powierzchnią krawężnika i przyłożoną łatą nic może przekraczać l cm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) dokładność wypełnienia spoin bada się co 10 metrów. Spoiny muszą być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wypełnione całkowicie na pełną głębokość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7. OBMIAR ROBÓ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7.1 Ogólne zasady obmiaru robó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obmiaru robót podano w ST D-00.00.00 „Wymagania ogólne" pkt 7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7.2 Jednostka obmiarowa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Jednostką obmiarową jest m (metr) ustawionego krawężnika betonowego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8. ODBIÓR ROBÓ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8.1. Ogólne zasady odbioru robót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zasady odbioru robót podano w ST D-00.00.00 „Wymagania ogólne" pkt 8.</w:t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8.2. Odbiór robót zanikających i ulegających zakryciu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Odbiorowi robót zanikających i ulegających zakryciu podlegają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ie koryta pod ławę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- wykonanie ławy, 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ie podsypki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9. PODSTAWA PŁATNOŚCI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9.1. Ogólne ustalenia dotyczące podstawy płatności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Ogólne ustalenia dotyczące podstawy płatności podano w ST D-00.00.00 „Wymagania ogólne" pkt 9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9.2 Cena Jednostki obmiarowej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Cena wykonania l m krawężnika betonowego obejmuje: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race pomiarowe i roboty przygotowawcze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dostarczenie materiałów na miejsce wbudowania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ie koryta pod ławę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ew wykonanie szalunku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ie ławy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konanie podsypki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ustawienie krawężników na podsypce (piaskowej lub cementowo-piaskowej)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wypełnienie spoin krawężników zaprawą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ew. zalanie spoin masą zalewową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zasypanie zewnętrznej ściany krawężnika gruntem i ubicie,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- przeprowadzenie badań i pomiarów wymaganych w specyfikacji technicznej.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0. PRZEPISY ZWIĄZANE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0.1 Normy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. PN-B-06050</w:t>
        <w:tab/>
        <w:tab/>
        <w:t>Roboty ziemne budowlane</w:t>
      </w:r>
    </w:p>
    <w:p>
      <w:pPr>
        <w:pStyle w:val="Tekstwstpniesformatowany"/>
        <w:jc w:val="both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2. PN-B-06250</w:t>
        <w:tab/>
        <w:tab/>
        <w:t>Beton zwykł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3. PN-B-W251</w:t>
        <w:tab/>
        <w:tab/>
        <w:t>Roboty betonowe i żelbetow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4. PN-B-06711</w:t>
        <w:tab/>
        <w:tab/>
        <w:t>Kruszywo mineralne. Piasek do betonów i zapra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5. PN-B-06712</w:t>
        <w:tab/>
        <w:tab/>
        <w:t>Kruszywa mineralne do betonu zwykłego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6. PN-B-10021</w:t>
        <w:tab/>
        <w:tab/>
        <w:t xml:space="preserve">Prefabrykaty budowlane z betonu. Metody pomiaru cech </w:t>
        <w:tab/>
        <w:tab/>
        <w:tab/>
        <w:tab/>
        <w:tab/>
        <w:t xml:space="preserve">            geometrycznych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7. PN-B-111U</w:t>
        <w:tab/>
        <w:tab/>
        <w:t xml:space="preserve">            Kruszywa mineralne. Kruszywa naturalne do nawierzchni </w:t>
        <w:tab/>
        <w:tab/>
        <w:tab/>
        <w:tab/>
        <w:tab/>
        <w:tab/>
        <w:t xml:space="preserve">drogowych. 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eastAsia="Times New Roman" w:cs="Times New Roman" w:ascii="Times New Roman" w:hAnsi="Times New Roman"/>
          <w:color w:val="1D1915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1D1915"/>
          <w:sz w:val="24"/>
          <w:szCs w:val="24"/>
        </w:rPr>
        <w:t>Żwir i mieszanka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8. PN-B-11112</w:t>
        <w:tab/>
        <w:tab/>
        <w:t>Kruszywa mineralne. Kruszywo łamane do nawierzchni drogowych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9. PN-B-UU3</w:t>
        <w:tab/>
        <w:tab/>
        <w:tab/>
        <w:t xml:space="preserve">Kruszywa mineralne. Kruszywa naturalne do nawierzchni </w:t>
        <w:tab/>
        <w:tab/>
        <w:tab/>
        <w:tab/>
        <w:tab/>
        <w:tab/>
        <w:t>drogowych. Piasek</w:t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>10. PN-B-19701</w:t>
        <w:tab/>
        <w:tab/>
        <w:t>Cement Cement powszechnego użytku. Skład, wymagania i ocena</w:t>
        <w:tab/>
        <w:tab/>
        <w:tab/>
        <w:tab/>
        <w:t>zgodności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1. PN-B32250     </w:t>
        <w:tab/>
        <w:t xml:space="preserve">           Materiały budowlane. Woda do betonów i zapraw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2. BN-88/6731-8  </w:t>
        <w:tab/>
        <w:t xml:space="preserve">           Cement. Transport i przechowywani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3. BN-74/6771-04     </w:t>
        <w:tab/>
        <w:t>Drogi samochodowe. Masa zalewowa</w:t>
      </w:r>
    </w:p>
    <w:p>
      <w:pPr>
        <w:pStyle w:val="Tekstwstpniesformatowany"/>
        <w:ind w:left="2832" w:hanging="2832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4. BN-80/6775-03/01 </w:t>
        <w:tab/>
        <w:t xml:space="preserve">Prefabrykaty budowlane z betonu. Elementy nawierzchni dróg, ulic, parkingów   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eastAsia="Times New Roman" w:cs="Times New Roman" w:ascii="Times New Roman" w:hAnsi="Times New Roman"/>
          <w:color w:val="1D1915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1D1915"/>
          <w:sz w:val="24"/>
          <w:szCs w:val="24"/>
        </w:rPr>
        <w:t xml:space="preserve">i torowisk tramwajowych. Wspólne </w:t>
        <w:tab/>
        <w:t>wymagania i badania</w:t>
      </w:r>
    </w:p>
    <w:p>
      <w:pPr>
        <w:pStyle w:val="Tekstwstpniesformatowany"/>
        <w:ind w:left="2832" w:hanging="2832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5. BN-80/6775-03/04 </w:t>
        <w:tab/>
        <w:t xml:space="preserve">Prefabrykaty budowlane z betonu. Elementy nawierzchni dróg, ulic, parkingów 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eastAsia="Times New Roman" w:cs="Times New Roman" w:ascii="Times New Roman" w:hAnsi="Times New Roman"/>
          <w:color w:val="1D1915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1D1915"/>
          <w:sz w:val="24"/>
          <w:szCs w:val="24"/>
        </w:rPr>
        <w:t>i torowisk tramwajowych. Krawężniki i obrzeża chodnikowe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6. BN-64/8845-02   </w:t>
        <w:tab/>
        <w:t xml:space="preserve">           Krawężniki uliczne. Warunki techniczne ustawiania i odbioru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  <w:t>10.2 Inne dokumenty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/>
      </w:pPr>
      <w:r>
        <w:rPr>
          <w:rFonts w:cs="Times New Roman" w:ascii="Times New Roman" w:hAnsi="Times New Roman"/>
          <w:color w:val="1D1915"/>
          <w:sz w:val="24"/>
          <w:szCs w:val="24"/>
        </w:rPr>
        <w:t xml:space="preserve">17. Katalog powtarzalnych elementów drogowych (KPED), Transprojekt – Warszawa 1979 </w:t>
        <w:br/>
        <w:t>i 1982 r.</w:t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p>
      <w:pPr>
        <w:pStyle w:val="Tekstwstpniesformatowany"/>
        <w:rPr>
          <w:rFonts w:ascii="Times New Roman" w:hAnsi="Times New Roman" w:cs="Times New Roman"/>
          <w:color w:val="1D1915"/>
          <w:sz w:val="24"/>
          <w:szCs w:val="24"/>
        </w:rPr>
      </w:pPr>
      <w:r>
        <w:rPr>
          <w:rFonts w:cs="Times New Roman" w:ascii="Times New Roman" w:hAnsi="Times New Roman"/>
          <w:color w:val="1D1915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1134" w:top="1418" w:footer="1134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bCs/>
        <w:caps/>
        <w:kern w:val="2"/>
      </w:rPr>
    </w:pPr>
    <w:r>
      <w:rPr>
        <w:rFonts w:cs="Arial" w:ascii="Arial" w:hAnsi="Arial"/>
        <w:caps/>
        <w:kern w:val="2"/>
      </w:rPr>
      <w:t>„</w:t>
    </w:r>
    <w:r>
      <w:rPr>
        <w:rFonts w:cs="Arial" w:ascii="Arial" w:hAnsi="Arial"/>
        <w:caps/>
        <w:kern w:val="2"/>
      </w:rPr>
      <w:t xml:space="preserve">Przebudowa drogi powiatowej S-4787 od km 0+ 000 DO KM 2+ 050 </w:t>
      <w:br/>
      <w:t>– BUDOWA CHODNIKA W UL. WIEJSKIEJ W MIEJSCOWOŚCI SARNÓW”</w:t>
    </w:r>
  </w:p>
  <w:p>
    <w:pPr>
      <w:pStyle w:val="Header"/>
      <w:jc w:val="center"/>
      <w:rPr>
        <w:rFonts w:ascii="Arial" w:hAnsi="Arial" w:cs="Arial"/>
        <w:bCs/>
        <w:caps/>
        <w:kern w:val="2"/>
      </w:rPr>
    </w:pPr>
    <w:r>
      <w:rPr>
        <w:rFonts w:cs="Arial" w:ascii="Arial" w:hAnsi="Arial"/>
        <w:bCs/>
        <w:caps/>
        <w:kern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20:32:00Z</dcterms:created>
  <dc:creator>---</dc:creator>
  <dc:description/>
  <cp:keywords/>
  <dc:language>en-US</dc:language>
  <cp:lastModifiedBy>PZD</cp:lastModifiedBy>
  <cp:lastPrinted>2008-06-29T23:10:00Z</cp:lastPrinted>
  <dcterms:modified xsi:type="dcterms:W3CDTF">2015-08-25T06:52:00Z</dcterms:modified>
  <cp:revision>16</cp:revision>
  <dc:subject/>
  <dc:title>D - 08</dc:title>
</cp:coreProperties>
</file>